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8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7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вод источников внутреннего финансирования дефицита муниципального бюджет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31"/>
        <w:gridCol w:w="2700"/>
        <w:gridCol w:w="1134"/>
        <w:gridCol w:w="11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средств, предусмотренных решением о бюджете на 2017 год, в тыс.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редства, поступив-шие в бюджет в 2017 го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41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4 31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24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 856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4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4 01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4 01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6 05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1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10 02 10 0000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1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13:00Z</dcterms:created>
  <dc:creator>007d</dc:creator>
  <dc:description/>
  <cp:keywords/>
  <dc:language>en-US</dc:language>
  <cp:lastModifiedBy>003b</cp:lastModifiedBy>
  <cp:lastPrinted>2017-03-28T08:58:00Z</cp:lastPrinted>
  <dcterms:modified xsi:type="dcterms:W3CDTF">2018-03-12T10:34:00Z</dcterms:modified>
  <cp:revision>22</cp:revision>
  <dc:subject/>
  <dc:title/>
</cp:coreProperties>
</file>